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28"/>
          <w:u w:val="single"/>
        </w:rPr>
      </w:pPr>
      <w:r>
        <w:rPr>
          <w:b/>
          <w:sz w:val="28"/>
          <w:szCs w:val="28"/>
          <w:u w:val="single"/>
        </w:rPr>
        <w:t>PACKIN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AT YOU </w:t>
      </w:r>
      <w:r>
        <w:rPr>
          <w:b/>
          <w:u w:val="single"/>
        </w:rPr>
        <w:t>DON'T</w:t>
      </w:r>
      <w:r>
        <w:rPr>
          <w:b/>
        </w:rPr>
        <w:t xml:space="preserve"> </w:t>
      </w:r>
      <w:r>
        <w:rPr>
          <w:b/>
          <w:u w:val="single"/>
        </w:rPr>
        <w:t>NEED</w:t>
      </w:r>
      <w:r>
        <w:rPr/>
        <w:t xml:space="preserve"> OR WHAT YOU SHOULD </w:t>
      </w:r>
      <w:r>
        <w:rPr>
          <w:b/>
          <w:u w:val="single"/>
        </w:rPr>
        <w:t>AVOID</w:t>
      </w:r>
      <w:r>
        <w:rPr/>
        <w:t xml:space="preserve"> PACKING</w:t>
      </w:r>
    </w:p>
    <w:p>
      <w:pPr>
        <w:pStyle w:val="Defaul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thes that must be washed after every wearing (white jeans)</w:t>
      </w:r>
    </w:p>
    <w:p>
      <w:pPr>
        <w:pStyle w:val="Defaul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rd-to-care-for clothes (made of silk, must iron, dry clean only, etc.) </w:t>
      </w:r>
    </w:p>
    <w:p>
      <w:pPr>
        <w:pStyle w:val="Defaul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pensive jewelry</w:t>
      </w:r>
    </w:p>
    <w:p>
      <w:pPr>
        <w:pStyle w:val="Defaul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othes that don't mix and match</w:t>
      </w:r>
    </w:p>
    <w:p>
      <w:pPr>
        <w:pStyle w:val="Default"/>
        <w:numPr>
          <w:ilvl w:val="0"/>
          <w:numId w:val="9"/>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e than one freezer bag of liquid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YOU CAN BUY DURING THE TRIP</w:t>
      </w:r>
    </w:p>
    <w:p>
      <w:pPr>
        <w:pStyle w:val="Default"/>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shirts</w:t>
      </w:r>
    </w:p>
    <w:p>
      <w:pPr>
        <w:pStyle w:val="Default"/>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eatshirt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YOU SHOULD CONSIDER SHARING WITH SOMEONE ELSE</w:t>
      </w:r>
    </w:p>
    <w:p>
      <w:pPr>
        <w:pStyle w:val="Default"/>
        <w:numPr>
          <w:ilvl w:val="0"/>
          <w:numId w:val="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ir dryer</w:t>
        <w:tab/>
        <w:tab/>
        <w:tab/>
        <w:t>• curling iron</w:t>
        <w:tab/>
        <w:tab/>
        <w:tab/>
        <w:t>•travel games</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tab/>
        <w:tab/>
        <w:tab/>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FORE YOU PACK</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shoelaces; replace if frayed</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ke sure your shoes are well broken in</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buttons, zippers, seams on your clothes</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lock on suitcase</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luggage handles, straps, strap attachment to bag</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eck camera strap</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ver possible, take items out of packaging, box, etc.</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ut all liquid or spray items in at most one </w:t>
      </w:r>
      <w:r>
        <w:rPr>
          <w:u w:val="single"/>
        </w:rPr>
        <w:t>ziplock bag</w:t>
      </w:r>
    </w:p>
    <w:p>
      <w:pPr>
        <w:pStyle w:val="Default"/>
        <w:numPr>
          <w:ilvl w:val="0"/>
          <w:numId w:val="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szCs w:val="28"/>
          <w:u w:val="single"/>
        </w:rPr>
      </w:pPr>
      <w:r>
        <w:rPr/>
        <w:t xml:space="preserve">replace all batteries </w:t>
      </w:r>
    </w:p>
    <w:p>
      <w:pPr>
        <w:pStyle w:val="Default"/>
        <w:tabs>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440"/>
        <w:jc w:val="center"/>
        <w:rPr>
          <w:b/>
          <w:b/>
          <w:sz w:val="28"/>
          <w:szCs w:val="28"/>
          <w:u w:val="single"/>
        </w:rPr>
      </w:pPr>
      <w:r>
        <w:rPr>
          <w:b/>
          <w:sz w:val="28"/>
          <w:szCs w:val="28"/>
          <w:u w:val="single"/>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 xml:space="preserve">DO </w:t>
      </w:r>
      <w:r>
        <w:rPr>
          <w:b/>
          <w:u w:val="single"/>
        </w:rPr>
        <w:t>NOT</w:t>
      </w:r>
      <w:r>
        <w:rPr>
          <w:b/>
        </w:rPr>
        <w:t xml:space="preserve"> PACK IN SUITCASE, PUT IN CARRY-ON OR IN POUCH</w:t>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assport                 </w:t>
        <w:tab/>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 change of clothes          </w:t>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oothbrush, toothpaste </w:t>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en, notebook    </w:t>
        <w:tab/>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ange of underwear       </w:t>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cessary medicines</w:t>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8"/>
          <w:szCs w:val="28"/>
          <w:u w:val="single"/>
        </w:rPr>
      </w:pPr>
      <w:r>
        <w:rPr/>
        <w:t xml:space="preserve">cash, credit cards </w:t>
        <w:tab/>
      </w:r>
    </w:p>
    <w:p>
      <w:pPr>
        <w:pStyle w:val="Default"/>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mera and film</w:t>
        <w:tab/>
        <w:t xml:space="preserve">      </w:t>
        <w:tab/>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jc w:val="center"/>
        <w:rPr>
          <w:b/>
          <w:b/>
          <w:color w:val="000000"/>
        </w:rPr>
      </w:pPr>
      <w:r>
        <w:rPr>
          <w:b/>
          <w:color w:val="000000"/>
        </w:rPr>
        <w:t>*DON’T PACK YOUR PASSPORT IN YOUR CHECK-IN LUGGAGE!*</w:t>
      </w:r>
    </w:p>
    <w:p>
      <w:pPr>
        <w:pStyle w:val="Normal"/>
        <w:jc w:val="center"/>
        <w:rPr/>
      </w:pPr>
      <w:r>
        <w:rPr>
          <w:b/>
          <w:color w:val="000000"/>
        </w:rPr>
        <w:t>*YOU’LL NEED IT WHEN WE LAND!!!!!!!!!!*</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Default"/>
        <w:tabs>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440"/>
        <w:jc w:val="center"/>
        <w:rPr/>
      </w:pPr>
      <w:r>
        <w:rPr/>
      </w:r>
    </w:p>
    <w:p>
      <w:pPr>
        <w:pStyle w:val="Default"/>
        <w:tabs>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440"/>
        <w:jc w:val="center"/>
        <w:rPr>
          <w:b/>
          <w:b/>
          <w:sz w:val="28"/>
          <w:szCs w:val="28"/>
          <w:u w:val="single"/>
        </w:rPr>
      </w:pPr>
      <w:r>
        <w:rPr>
          <w:b/>
          <w:sz w:val="28"/>
          <w:szCs w:val="28"/>
          <w:u w:val="single"/>
        </w:rPr>
      </w:r>
    </w:p>
    <w:p>
      <w:pPr>
        <w:pStyle w:val="Default"/>
        <w:tabs>
          <w:tab w:val="left" w:pos="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40" w:hanging="440"/>
        <w:jc w:val="center"/>
        <w:rPr>
          <w:b/>
          <w:b/>
          <w:sz w:val="28"/>
          <w:szCs w:val="28"/>
          <w:u w:val="single"/>
        </w:rPr>
      </w:pPr>
      <w:r>
        <w:rPr>
          <w:b/>
          <w:sz w:val="28"/>
          <w:szCs w:val="28"/>
          <w:u w:val="single"/>
        </w:rPr>
        <w:t>MISC. PACKING HINT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 xml:space="preserve">1.  Plan your wardrobe so that the clothes you take can be mixed and matched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2.  As much as possible, take drip-dry, easy care, wrinkle-resistant cloth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3.  Since we will be staying with families, clothes can be washed ther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 xml:space="preserve">4.  Generally, when in doubt, </w:t>
      </w:r>
      <w:r>
        <w:rPr>
          <w:u w:val="single"/>
        </w:rPr>
        <w:t>don't</w:t>
      </w:r>
      <w:r>
        <w:rPr/>
        <w:t xml:space="preserve"> pack i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 xml:space="preserve">5.  When packing, </w:t>
      </w:r>
      <w:r>
        <w:rPr>
          <w:u w:val="single"/>
        </w:rPr>
        <w:t>try</w:t>
      </w:r>
      <w:r>
        <w:rPr/>
        <w:t xml:space="preserve"> to leave room for things you will bring back.</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6.  Carry all liquids in plastic bottles.  Seal the bottles inside zip-lock bag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7.  Avoid aerosol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8.  The packing methods recommended by "experts" are rolling or layerin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Fonts w:eastAsia="Helvetica"/>
        </w:rPr>
        <w:t xml:space="preserve"> </w:t>
      </w:r>
      <w:r>
        <w:rPr/>
        <w:t>9.  Pack on top what you will need the first night:  pajamas, slippers, toiletri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0.  Pack shoes in plastic bags to keep your clothes clean, but don't seal the ba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1.  Girls:  Take few cosmetics.  Many European girls don't wear make-up.  Also, you will save space in your luggage, and time in the mornin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2.  Make sure your shoes are sturdy, comfortable and well broken-i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3.  Don't forget a light rain-repellant jacket for cool or rainy day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14.  Instead of packing your sweater or sweatshirt, carry it on the plane.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15.  In some hostels you are </w:t>
      </w:r>
      <w:r>
        <w:rPr>
          <w:u w:val="single"/>
        </w:rPr>
        <w:t>not</w:t>
      </w:r>
      <w:r>
        <w:rPr/>
        <w:t xml:space="preserve"> allowed to wear your shoes.  Slippers or rubber beach thongs are strongly recommended.</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6.  Large plastic bags have multiple uses:</w:t>
      </w:r>
    </w:p>
    <w:p>
      <w:pPr>
        <w:pStyle w:val="Defaul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pack dirty clothes</w:t>
      </w:r>
    </w:p>
    <w:p>
      <w:pPr>
        <w:pStyle w:val="Defaul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pack clothes not yet quite dry</w:t>
      </w:r>
    </w:p>
    <w:p>
      <w:pPr>
        <w:pStyle w:val="Defaul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pack swim suits</w:t>
      </w:r>
    </w:p>
    <w:p>
      <w:pPr>
        <w:pStyle w:val="Defaul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pack shoes</w:t>
      </w:r>
    </w:p>
    <w:p>
      <w:pPr>
        <w:pStyle w:val="Default"/>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carry toiletries, etc. to the shower &amp; keep your towel dry in the shower</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7.  Many youth hostels provide neither soap nor towel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18.  It is not allowed to hang wet towels out the window of a youth hostel.</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19.  </w:t>
      </w:r>
      <w:r>
        <w:rPr>
          <w:u w:val="single"/>
        </w:rPr>
        <w:t>It is against the law</w:t>
      </w:r>
      <w:r>
        <w:rPr/>
        <w:t xml:space="preserve"> on airplanes to bring </w:t>
      </w:r>
      <w:r>
        <w:rPr>
          <w:u w:val="single"/>
        </w:rPr>
        <w:t>butane</w:t>
      </w:r>
      <w:r>
        <w:rPr/>
        <w:t xml:space="preserve"> lighters and hair curler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0.  Before the return flight you might consider any or all of the following:</w:t>
      </w:r>
    </w:p>
    <w:p>
      <w:pPr>
        <w:pStyle w:val="Default"/>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ow away worn out shoes.</w:t>
      </w:r>
    </w:p>
    <w:p>
      <w:pPr>
        <w:pStyle w:val="Default"/>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ive away left-over toiletries.</w:t>
      </w:r>
    </w:p>
    <w:p>
      <w:pPr>
        <w:pStyle w:val="Default"/>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ive away anything you will probably never wear agai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1.  Items you shouldn't forget;</w:t>
      </w:r>
    </w:p>
    <w:p>
      <w:pPr>
        <w:pStyle w:val="Defaul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apstick      </w:t>
        <w:tab/>
        <w:tab/>
        <w:t>•sunglasses</w:t>
        <w:tab/>
        <w:tab/>
        <w:t>•Kleenex</w:t>
      </w:r>
    </w:p>
    <w:p>
      <w:pPr>
        <w:pStyle w:val="Default"/>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en(s)           </w:t>
        <w:tab/>
        <w:tab/>
        <w:t>•hand lotio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22.  Take along a non-battery operated game.  (*Do </w:t>
      </w:r>
      <w:r>
        <w:rPr>
          <w:u w:val="single"/>
        </w:rPr>
        <w:t>not</w:t>
      </w:r>
      <w:r>
        <w:rPr/>
        <w:t xml:space="preserve"> play games that beep, etc. on the bus, train, or plan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3.  You might buy several trial size containers of shampoo, etc. That way, when one is empty, you can throw it away and lighten your load.</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24.  Denim dries </w:t>
      </w:r>
      <w:r>
        <w:rPr>
          <w:u w:val="single"/>
        </w:rPr>
        <w:t>very slowly</w:t>
      </w:r>
      <w:r>
        <w:rPr/>
        <w: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5.  Pack more shirts, tops or blouses than slack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6.  If, as most kids do, you plan to buy T-shirts and sweatshirts in Germany, you can plan to pack fewer cloth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7.  Long sleeves are more adaptable to all kinds of weather than short sleev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8.  If you don't wear it at home, don't pack i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29.  Knowing that the only impression most people will get of you is how you look and how you act, pack clothes that will look neat.  Remember, people judge all Americans by the few they know or se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0.  Don't pack clothes that are tight.  Few people lose weight on a trip.</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31.  Use distinctive tape or ribbon to make your suitcase easily identifiabl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32.  Label your bags both inside and outside.       </w:t>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jc w:val="center"/>
        <w:rPr>
          <w:b/>
          <w:b/>
          <w:sz w:val="28"/>
          <w:szCs w:val="28"/>
          <w:u w:val="single"/>
        </w:rPr>
      </w:pPr>
      <w:r>
        <w:rPr>
          <w:b/>
          <w:sz w:val="28"/>
          <w:szCs w:val="28"/>
          <w:u w:val="single"/>
        </w:rPr>
      </w:r>
      <w:r>
        <w:br w:type="page"/>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jc w:val="center"/>
        <w:rPr>
          <w:b/>
          <w:b/>
          <w:sz w:val="28"/>
          <w:szCs w:val="28"/>
          <w:u w:val="single"/>
        </w:rPr>
      </w:pPr>
      <w:r>
        <w:rPr>
          <w:b/>
          <w:sz w:val="28"/>
          <w:szCs w:val="28"/>
          <w:u w:val="single"/>
        </w:rPr>
        <w:t>WHAT TO PACK IN SUITCASE</w:t>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jc w:val="center"/>
        <w:rPr/>
      </w:pPr>
      <w:r>
        <w:rPr/>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 or 9 pairs of socks (could be packed inside shoe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 or 10 changes of underwear</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pair of dressier slacks (girls might choose a dress instead)</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 pair of slacks or jeans – NO HOLES (light-weight fabrics dry faster)</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2 pair of capris or shorts </w:t>
      </w:r>
      <w:r>
        <w:rPr>
          <w:sz w:val="20"/>
          <w:szCs w:val="20"/>
        </w:rPr>
        <w:t xml:space="preserve">(no short shorts, walking or Bermuda shorts would be good.) </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or 2 long-sleeved shirts, blouses, jersey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3 or 4 short-sleeved shirts, blouses, T-shirt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warm shirt, sweater or sweatshirt (hooded will keep you warmer and dryer)</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jacket  (you might carry it on the plane)(rain repellent and hooded is best)</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1 swimsuit  </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pair comfortable shoes or sandals (can serve as dressy shoes for girl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pair flip-flops or light slippers to wear to the shower &amp; in some hostel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 pair pajama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hampoo </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nscreen</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ap, wash cloth or sponge</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wel</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rge plastic bags for dirty clothes, wet clothes, shoe bag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mily stay gifts (maybe a recipe for an “american” dish you can make and some “American” measuring cups/spoons.)</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otos from home</w:t>
      </w:r>
    </w:p>
    <w:p>
      <w:pPr>
        <w:pStyle w:val="Default"/>
        <w:numPr>
          <w:ilvl w:val="0"/>
          <w:numId w:val="10"/>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larm clock</w:t>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rPr/>
      </w:pPr>
      <w:r>
        <w:rPr/>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jc w:val="center"/>
        <w:rPr>
          <w:b/>
          <w:b/>
          <w:sz w:val="28"/>
          <w:u w:val="single"/>
        </w:rPr>
      </w:pPr>
      <w:r>
        <w:rPr>
          <w:b/>
          <w:sz w:val="28"/>
          <w:u w:val="single"/>
        </w:rPr>
        <w:t>WHAT TO PACK IN CARRY-ON</w:t>
      </w:r>
    </w:p>
    <w:p>
      <w:pPr>
        <w:pStyle w:val="Default"/>
        <w:tabs>
          <w:tab w:val="left" w:pos="0" w:leader="none"/>
          <w:tab w:val="left" w:pos="5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80" w:hanging="580"/>
        <w:jc w:val="center"/>
        <w:rPr>
          <w:rFonts w:eastAsia="Helvetica"/>
        </w:rPr>
      </w:pPr>
      <w:r>
        <w:rPr>
          <w:rFonts w:eastAsia="Helvetica"/>
        </w:rPr>
        <w:t xml:space="preserve"> </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 xml:space="preserve">passport </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cash</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cash and check card</w:t>
      </w:r>
      <w:r>
        <w:rPr/>
        <w:t xml:space="preserve"> (make sure you remember your PIN number!)</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redit card (optional) </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othbrush and toothpaste</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mb, brush </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sunglasses (optional)</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hat with brim (optional)</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mera, flash, film, extra batteries</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cription medicines, cold pills, aspirin or Tylenol, cough drops</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ptional:  Dramamine, laxative, Pepto Bismol, chapstick, floss, antacid band-aids, </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urnal, dictionary, trip notebook , pre-printed address labels for everyone you want to send postcards, a large envelope to collect memorabilia (brocures)</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odorant / anti-perspirant</w:t>
      </w:r>
    </w:p>
    <w:p>
      <w:pPr>
        <w:pStyle w:val="Default"/>
        <w:numPr>
          <w:ilvl w:val="0"/>
          <w:numId w:val="8"/>
        </w:numPr>
        <w:tabs>
          <w:tab w:val="clear" w:pos="720"/>
          <w:tab w:val="left" w:pos="0" w:leader="none"/>
          <w:tab w:val="left" w:pos="5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leenex</w:t>
      </w:r>
    </w:p>
    <w:p>
      <w:pPr>
        <w:pStyle w:val="Default"/>
        <w:numPr>
          <w:ilvl w:val="0"/>
          <w:numId w:val="8"/>
        </w:numPr>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nail clippers, nail file, scissors, needle &amp; thread MUST be in suitcase!</w:t>
      </w:r>
      <w:r>
        <w:br w:type="page"/>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8"/>
          <w:szCs w:val="28"/>
          <w:u w:val="single"/>
        </w:rPr>
      </w:pPr>
      <w:r>
        <w:rPr>
          <w:b/>
          <w:sz w:val="28"/>
          <w:szCs w:val="28"/>
          <w:u w:val="single"/>
        </w:rPr>
        <w:t>GENERAL MEDICIN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 makes sense to start out healthy on any trip. Get some rest the days before leavin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take prescription drugs, get the prescriptions refilled just before you leave so the medicine is fresh and the supply large enough to see you through the trip.  Leave the medications in their original prescription containers: carrying unidentified drugs into a foreign country or back into our own could cause you a great deal of trouble at customs.  (If the normal container is too large, ask your pharmacist to package your prescription in several smaller labeled bottles and just take the ones you need.)</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 not pack prescription drugs in your suitcase if it will be in the baggage compartment of the plane.  It will be inaccessible en route and worse, suitcases can get lost.  Put prescription medicine in your purse or carry-on bag and keep it with you.</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ear glasses, take a spare pair or at least carry your glasses prescription.  If you wear contact lenses, take a spare pair and be sure you have enough of your brand of wetting and cleansing solutions to last the trip.</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should carry a small medical kit containing the following item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personal prescriptions in their original bottl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 letter from your doctor if you are carrying many drugs or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nything unusual such as insulin syringes or pre-filled allergy syring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Tylenol, Aleve, or Advil in a bottle with its original label</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ntacid tablets, preferably with an anti-gas ingredien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canker-sore medication, if you are prone to thes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feminine hygiene products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Band-aid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Pepto-Bismol</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sore-throat lozenge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 mild laxativ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eye drop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 nasal decongestan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suntan lotion or sunblocks if you burn easily</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 xml:space="preserve">    -an antiseptic cream or lotio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do get sick, take comfort from the fact that traveler's diarrhea usually goes away by itself in three or four days.  While you have diarrhea, don't eat solid food, no matter how bland it seems or how hungry you are.  Do drink clear liquids - tea, consume, chicken broth, Coca-Cola and the like.  Specialists recommend using an over the counter medication, such as Pepto Bismol.</w:t>
      </w:r>
    </w:p>
    <w:p>
      <w:pPr>
        <w:pStyle w:val="Normal"/>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jc w:val="center"/>
        <w:rPr>
          <w:b/>
          <w:b/>
          <w:sz w:val="28"/>
          <w:u w:val="single"/>
        </w:rPr>
      </w:pPr>
      <w:r>
        <w:rPr>
          <w:b/>
          <w:sz w:val="28"/>
          <w:u w:val="single"/>
        </w:rPr>
      </w:r>
      <w:r>
        <w:br w:type="page"/>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jc w:val="center"/>
        <w:rPr>
          <w:b/>
          <w:b/>
          <w:sz w:val="28"/>
          <w:u w:val="single"/>
        </w:rPr>
      </w:pPr>
      <w:r>
        <w:rPr>
          <w:b/>
          <w:sz w:val="28"/>
          <w:u w:val="single"/>
        </w:rPr>
        <w:t>ETC.</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b/>
          <w:b/>
          <w:sz w:val="28"/>
          <w:u w:val="single"/>
        </w:rPr>
      </w:pPr>
      <w:r>
        <w:rPr>
          <w:b/>
          <w:sz w:val="28"/>
          <w:u w:val="single"/>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MUSIC CD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A mix of your special likes make an excellent gift for your partner.</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POCKET-SIZE NOTEBOOK</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Uses:  misc. notes, new vocabulary, names &amp; addresses to remember,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notes from a.m. and p.m. meetings, reminders to yourself, etc.</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JOURNAL / DAIRY</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A </w:t>
      </w:r>
      <w:r>
        <w:rPr>
          <w:u w:val="single"/>
        </w:rPr>
        <w:t>must</w:t>
      </w:r>
      <w:r>
        <w:rPr/>
        <w:t xml:space="preserve"> for everyone.  It will be your best souvenir.</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LUGGAG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One suitcase to be checked (I like hard-sided, w/ wheel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You are </w:t>
      </w:r>
      <w:r>
        <w:rPr>
          <w:i/>
        </w:rPr>
        <w:t>usually</w:t>
      </w:r>
      <w:r>
        <w:rPr/>
        <w:t xml:space="preserve"> allowed 1 bag (a purse or small backpack) and 1 carry-o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Pack a large bag to use as second piece of checked luggage for retur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Check all locks, handles, straps, zippers for sturdines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MEDICATIONS</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Take enough (in original containers).  Pack it in your carry-on.</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Carry a letter from your doctor or a prescription naming the medication in </w:t>
        <w:tab/>
        <w:tab/>
        <w:t xml:space="preserve">Latin (specific brands, etc. differ outside the U.S.) If you have a queasy </w:t>
        <w:tab/>
        <w:tab/>
        <w:t>stomach, bring LOTS of antacid!</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CLOTHING</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It is </w:t>
      </w:r>
      <w:r>
        <w:rPr>
          <w:u w:val="single"/>
        </w:rPr>
        <w:t>not</w:t>
      </w:r>
      <w:r>
        <w:rPr/>
        <w:t xml:space="preserve"> necessary to buy new clothes.  Your clothes should be easy to </w:t>
        <w:tab/>
        <w:tab/>
        <w:tab/>
        <w:t xml:space="preserve">wash, mix &amp; match, neat, but not necessarily fancy, and, above all, </w:t>
        <w:tab/>
        <w:tab/>
        <w:tab/>
        <w:t>comfortabl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CAMERA</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Know your camera.  Put in all new batteries &amp; take an extra set.  Take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tab/>
        <w:t xml:space="preserve">along plenty of film or an extra chip. You may e-mail pictures back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tab/>
        <w:t xml:space="preserve">home to save memory space if you have access to a computer.  Film is </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tab/>
        <w:t>expensive in Europe.</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ALARM CLOCK and WRISTWATCH</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Fonts w:eastAsia="Helvetica"/>
        </w:rPr>
        <w:t xml:space="preserve">     </w:t>
      </w:r>
      <w:r>
        <w:rPr/>
        <w:t xml:space="preserve">Absolute necessities; being on time is </w:t>
      </w:r>
      <w:r>
        <w:rPr>
          <w:u w:val="single"/>
        </w:rPr>
        <w:t>REQUIRED</w:t>
      </w:r>
      <w:r>
        <w:rPr/>
        <w:t>!</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u w:val="single"/>
        </w:rPr>
      </w:pPr>
      <w:r>
        <w:rPr>
          <w:u w:val="single"/>
        </w:rPr>
        <w:t>GERMAN/ENGLISH - ENGLISH/GERMAN DICTIONARY</w:t>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Defaul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firstLine="360"/>
        <w:rPr/>
      </w:pPr>
      <w:r>
        <w:rPr/>
      </w:r>
    </w:p>
    <w:p>
      <w:pPr>
        <w:pStyle w:val="Normal"/>
        <w:rPr/>
      </w:pPr>
      <w:r>
        <w:rPr/>
      </w:r>
    </w:p>
    <w:sectPr>
      <w:type w:val="nextPage"/>
      <w:pgSz w:w="12240" w:h="15840"/>
      <w:pgMar w:left="1584" w:right="158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auto"/>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8:10:00Z</dcterms:created>
  <dc:creator>Mankato Public Schools</dc:creator>
  <dc:description/>
  <cp:keywords/>
  <dc:language>en-US</dc:language>
  <cp:lastModifiedBy>Susan L Thomas</cp:lastModifiedBy>
  <cp:lastPrinted>2007-03-29T07:30:00Z</cp:lastPrinted>
  <dcterms:modified xsi:type="dcterms:W3CDTF">2009-04-07T12:42:00Z</dcterms:modified>
  <cp:revision>7</cp:revision>
  <dc:subject/>
  <dc:title>PACKING</dc:title>
</cp:coreProperties>
</file>